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eo Assessment </w:t>
        <w:tab/>
        <w:t>Properties of Quadrilatera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>Choose the tools you prefer to do this assignment, straight edge, graph paper, Geometer’s Sketchpad, etc. On your document, make certain you draw and/or explain all work. Answer all questions below on your document as well.</w:t>
      </w:r>
    </w:p>
    <w:p>
      <w:pPr>
        <w:pStyle w:val="Normal"/>
        <w:rPr/>
      </w:pPr>
      <w:r>
        <w:rPr/>
        <w:t>Geo Module 3 Assess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1:</w:t>
      </w:r>
    </w:p>
    <w:p>
      <w:pPr>
        <w:pStyle w:val="Normal"/>
        <w:rPr/>
      </w:pPr>
      <w:r>
        <w:rPr/>
        <w:t>Pierre Varignon was a French mathematician (164-1722). He came up with the following idea: If the midpoints of consecutive sides of any quadrilateral are connected, then the quadrilateral formed is a parallel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four different quadrilaterals, at least one non-convex. Find the midpoint of each side and then connect consecutive midpoints in each quadrilateral to make four new quadrilaterals. </w:t>
      </w:r>
    </w:p>
    <w:p>
      <w:pPr>
        <w:pStyle w:val="Normal"/>
        <w:numPr>
          <w:ilvl w:val="0"/>
          <w:numId w:val="1"/>
        </w:numPr>
        <w:rPr/>
      </w:pPr>
      <w:r>
        <w:rPr/>
        <w:t>According to your pictures, do you think Pierre Varignon was correct? Explain why you think he was right or not right.</w:t>
      </w:r>
    </w:p>
    <w:p>
      <w:pPr>
        <w:pStyle w:val="Normal"/>
        <w:numPr>
          <w:ilvl w:val="0"/>
          <w:numId w:val="1"/>
        </w:numPr>
        <w:rPr/>
      </w:pPr>
      <w:r>
        <w:rPr/>
        <w:t>Given the following figure, find the midpoints (algebraically) of each side of the quadrilateral. Label the points C, A, R, D, and connect them. List the coordinates of each midpoi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5085" cy="287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you think would be the most efficient way to prove that CARD is a parallelogra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e that CARD is a parallel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29:00Z</dcterms:created>
  <dc:creator>camille baker</dc:creator>
  <dc:description/>
  <cp:keywords/>
  <dc:language>en-US</dc:language>
  <cp:lastModifiedBy>Indian Hills Middle School</cp:lastModifiedBy>
  <dcterms:modified xsi:type="dcterms:W3CDTF">2008-05-29T17:29:00Z</dcterms:modified>
  <cp:revision>2</cp:revision>
  <dc:subject/>
  <dc:title>Geo Assessment </dc:title>
</cp:coreProperties>
</file>